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eli Electric Planisphere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B S  &amp;  f t p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Coel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Bulletin Board Systems and Inter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mmended product descriptions please refer to the DESCRIB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Vendors and Distributors are directed to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ropria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RODUC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and continuously functioning evaluation software packag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shareware channels, hereafter to be designated as Shareware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r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ions and explanations pertaining to matters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, we would direct you to the files Shr-war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.txt included as part of the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eli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softwar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Please contact us directly or navig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sit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- including all related program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site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site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site. Other site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site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or ftp site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used, provided the program and docu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wimming Elk Software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Coeli shareware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Swimming Elk Software.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hree (3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ct us or navigate to our Web site to en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 the licensed program or its related file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provided in this agreement. Any such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ll result in immediate and automatic 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hereby agrees not to post the Coeli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ly in an ftp directory inappropriate to it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. pc/astronomy is an appropriate directory; pc/demo i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re particularly asked to avoid the following ter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oeli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, freeware, free software, free shareware, nag, nagware, public do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, demonstration software, or any other term or phrase which admi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not in keeping with the official product defini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pliance with this request may invalidate previou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granted by Swimming Elk Software to the distributor (Licen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may not attribute authorship of the Coeli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name but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postal and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st minute Coeli updates and information,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